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2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31" w:type="dxa"/>
        <w:jc w:val="left"/>
        <w:tblInd w:w="86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1"/>
      </w:tblGrid>
      <w:tr>
        <w:trPr>
          <w:trHeight w:val="1241" w:hRule="atLeast"/>
        </w:trPr>
        <w:tc>
          <w:tcPr>
            <w:tcW w:w="6031" w:type="dxa"/>
            <w:tcBorders/>
          </w:tcPr>
          <w:p>
            <w:pPr>
              <w:pStyle w:val="Heading5"/>
              <w:spacing w:before="0" w:after="0"/>
              <w:ind w:lef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ВЕРЖДЕН</w:t>
            </w:r>
          </w:p>
          <w:p>
            <w:pPr>
              <w:pStyle w:val="Heading5"/>
              <w:spacing w:before="0" w:after="0"/>
              <w:ind w:left="-135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казом Роскомнадзора</w:t>
            </w:r>
          </w:p>
          <w:p>
            <w:pPr>
              <w:pStyle w:val="Heading5"/>
              <w:spacing w:before="0" w:after="0"/>
              <w:ind w:left="-135" w:hanging="0"/>
              <w:jc w:val="center"/>
              <w:rPr>
                <w:sz w:val="22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т «27» июля 2018 г. № 110</w:t>
            </w:r>
          </w:p>
        </w:tc>
      </w:tr>
    </w:tbl>
    <w:p>
      <w:pPr>
        <w:pStyle w:val="Heading5"/>
        <w:spacing w:before="0" w:after="0"/>
        <w:ind w:left="-142" w:hanging="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Heading5"/>
        <w:spacing w:before="0" w:after="0"/>
        <w:ind w:left="0" w:hanging="0"/>
        <w:jc w:val="center"/>
        <w:rPr/>
      </w:pPr>
      <w:r>
        <w:rPr>
          <w:sz w:val="28"/>
          <w:szCs w:val="28"/>
        </w:rPr>
        <w:t xml:space="preserve">Федеральной службы по надзору в сфере связи, информационных технологий и массовых коммуникаций </w:t>
        <w:br/>
        <w:t>по противодействию коррупции на 2018 – 2020 годы</w:t>
      </w:r>
    </w:p>
    <w:p>
      <w:pPr>
        <w:pStyle w:val="Heading5"/>
        <w:spacing w:before="0" w:after="0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2126"/>
        <w:gridCol w:w="1843"/>
        <w:gridCol w:w="4819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rStyle w:val="StrongEmphasis"/>
                <w:sz w:val="22"/>
                <w:szCs w:val="28"/>
              </w:rPr>
              <w:t>№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8"/>
              </w:rPr>
            </w:pPr>
            <w:r>
              <w:rPr>
                <w:rStyle w:val="StrongEmphasis"/>
                <w:sz w:val="22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rStyle w:val="StrongEmphasis"/>
                <w:sz w:val="22"/>
                <w:szCs w:val="28"/>
              </w:rPr>
              <w:t>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rStyle w:val="StrongEmphasis"/>
                <w:sz w:val="22"/>
                <w:szCs w:val="28"/>
              </w:rPr>
              <w:t>Ответственные исполн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rStyle w:val="StrongEmphasis"/>
                <w:sz w:val="22"/>
                <w:szCs w:val="28"/>
              </w:rPr>
              <w:t>Срок исполн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pacing w:before="280" w:after="0"/>
              <w:jc w:val="center"/>
              <w:rPr>
                <w:sz w:val="22"/>
                <w:szCs w:val="28"/>
              </w:rPr>
            </w:pPr>
            <w:r>
              <w:rPr>
                <w:rStyle w:val="StrongEmphasis"/>
                <w:sz w:val="22"/>
                <w:szCs w:val="28"/>
              </w:rPr>
              <w:t>Ожидаемый результат</w:t>
            </w:r>
          </w:p>
        </w:tc>
      </w:tr>
      <w:tr>
        <w:trPr/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0" w:after="0"/>
              <w:ind w:left="0" w:hanging="0"/>
              <w:jc w:val="center"/>
              <w:rPr>
                <w:rStyle w:val="StrongEmphasis"/>
                <w:sz w:val="20"/>
                <w:lang w:val="ru-RU"/>
              </w:rPr>
            </w:pPr>
            <w:r>
              <w:rPr>
                <w:sz w:val="22"/>
                <w:szCs w:val="28"/>
                <w:lang w:val="ru-RU"/>
              </w:rPr>
            </w:r>
          </w:p>
          <w:p>
            <w:pPr>
              <w:pStyle w:val="Heading5"/>
              <w:numPr>
                <w:ilvl w:val="0"/>
                <w:numId w:val="2"/>
              </w:numPr>
              <w:spacing w:before="0" w:after="0"/>
              <w:jc w:val="center"/>
              <w:rPr/>
            </w:pPr>
            <w:r>
              <w:rPr>
                <w:rStyle w:val="StrongEmphasis"/>
                <w:sz w:val="22"/>
                <w:szCs w:val="28"/>
                <w:lang w:val="ru-RU"/>
              </w:rPr>
              <w:t>Повышение эффективности механизмов урегулирования конфликта интересов, обеспечение соблюдения федеральными  государственными гражданскими служащими Роскомнадзора ограничений, запретов и принципов служебного поведения в связи с исполнением ими должностных обязанностей, а также ответственности за их нарушение</w:t>
            </w:r>
          </w:p>
          <w:p>
            <w:pPr>
              <w:pStyle w:val="Heading5"/>
              <w:spacing w:before="0" w:after="0"/>
              <w:ind w:left="1080" w:hanging="0"/>
              <w:rPr>
                <w:rStyle w:val="StrongEmphasis"/>
                <w:sz w:val="16"/>
                <w:szCs w:val="16"/>
                <w:lang w:val="ru-RU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Обеспечение действенного функционирования Комиссии Федеральной службы по надзору в сфере связи, информационных технологий и массовых коммуникаций (далее – Роскомнадзор) и комиссий территориальных органов (далее – ТО) Роскомнадзора по соблюдению требований к служебному (должностному) поведению федеральных государственных гражданских служащих и работников подведомственных Роскомнадзору организаций (далее – подведомственные организации) и урегулированию конфликта интересов (далее - Комиссия).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рганизационной работы,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ТО Роскомнадзора, руководители подведомственных организаций (далее – руководители подведомственных организац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-2020 гг.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Обеспечение соблюдения федеральными государственными гражданскими служащими Роскомнадзора, ТО Роскомнадзора и работниками подведомственных </w:t>
            </w:r>
            <w:r>
              <w:rPr>
                <w:bCs/>
                <w:sz w:val="22"/>
                <w:szCs w:val="22"/>
              </w:rPr>
              <w:t>организаций (далее соответственно - гражданские служащие, работники),</w:t>
            </w:r>
            <w:r>
              <w:rPr>
                <w:sz w:val="22"/>
                <w:szCs w:val="22"/>
              </w:rPr>
              <w:t xml:space="preserve"> ограничений и запретов,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требований о предотвращении или урегулировании конфликта интересов, </w:t>
            </w:r>
            <w:r>
              <w:rPr>
                <w:sz w:val="22"/>
                <w:szCs w:val="22"/>
              </w:rPr>
              <w:t xml:space="preserve">требований к служебному (должностному) поведению, установленных законодательством Российской Федерации о государственной гражданской службе и о противодействии коррупции, а также </w:t>
            </w:r>
            <w:r>
              <w:rPr>
                <w:rFonts w:eastAsia="Calibri"/>
                <w:sz w:val="22"/>
                <w:szCs w:val="22"/>
                <w:lang w:eastAsia="en-US"/>
              </w:rPr>
              <w:t>осуществление мер по предупреждению коррупции.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Обеспечение действенного функционирования  подразделений по профилактике коррупционных и иных правонарушений в ТО Роскомнадзора в федеральных округ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ТО Роскомнадзора в федеральных округах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18-2020 гг.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работы по профилактике  коррупционных и иных правонарушений.</w:t>
            </w:r>
          </w:p>
        </w:tc>
      </w:tr>
      <w:tr>
        <w:trPr>
          <w:trHeight w:val="255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в порядке, предусмотренном  нормативными правовыми актами Российской Федерации, проверок по случаям несоблюдения гражданскими служащими и работниками запретов и неисполнения обязанностей, установленных в целях противодействия коррупции, нарушения ограничений, касающихся получения подарков, и порядка сдачи подарков, а также применение соответствующих мер юридической  ответственности.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организационной работы, руководители ТО Роскомнадзора, руководители подведомствен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18-2020 гг.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случаев несоблюдения гражданскими служащими и работниками законодательства Российской Федерации по противодействию коррупции, принятие своевременных и действенных мер по выявленным случаям нарушений.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иема сведений о доходах, расходах, об имуществе и обязательствах имущественного характера, представляемых гражданскими служащими и работниками. Обеспечение контроля за своевременностью представления указанных сведений.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рганизационной работы, подразделение  Роскомнадзора по профилактике коррупционных и иных правонарушений,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ТО Роскомнадзора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, 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30 апреля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воевременного исполнения гражданскими служащими и работниками обязанности по представлению сведений о доходах, расходах, об имуществе и обязательствах имущественного характера своих и членов своей семьи.</w:t>
            </w:r>
          </w:p>
        </w:tc>
      </w:tr>
      <w:tr>
        <w:trPr>
          <w:trHeight w:val="21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опубликованию сведений о доходах, расходах, об имуществе и обязательствах имущественного характера, представляемых гражданскими служащими и работниками, и размещение указанных сведений на официальном сайте Роскомнадзора и на официальных сайтах ТО Роскомнадзора.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 xml:space="preserve">Управление организационной работы, подразделение Роскомнадзора по профилактике коррупционных и иных правонарушений, руководители ТО Роскомнадзо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 теч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4 рабочих дней со дня истечения срока, установленного для подачи </w:t>
            </w:r>
            <w:r>
              <w:rPr>
                <w:sz w:val="22"/>
                <w:szCs w:val="22"/>
              </w:rPr>
              <w:t>указанных сведен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открытости и доступности информации о деятельности по профилактике коррупционных и иных правонарушений  в Роскомнадзоре.</w:t>
            </w:r>
          </w:p>
        </w:tc>
      </w:tr>
      <w:tr>
        <w:trPr>
          <w:trHeight w:val="216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ведений о доходах, расходах об имуществе и обязательствах имущественного характера, представленных гражданскими служащими и работни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рганизационной работы, подразделение Роскомнадзора по профилактике коррупционных и иных правонарушений,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ТО Роскомнадзора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годно, 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 декабр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признаков нарушения законодательства Российской Федерации о государственной гражданской службе и о противодействии коррупции гражданскими служащими и работниками. Оперативное реагирование на ставшие известными факты коррупционных проявлений.</w:t>
            </w:r>
          </w:p>
        </w:tc>
      </w:tr>
      <w:tr>
        <w:trPr>
          <w:trHeight w:val="20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роверки достоверности и полноты сведений о доходах, расходах, об имуществе и обязательствах имущественного характера, представляемых гражданскими служащими и работникам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рганизационной работы, подразделение Роскомнадзора по профилактике коррупционных и иных правонарушений,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ТО Роскомнадзора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2018-2020 гг.</w:t>
            </w:r>
          </w:p>
          <w:p>
            <w:pPr>
              <w:pStyle w:val="ConsPlus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случаев несоблюдения гражданскими служащими и работниками законодательства Российской Федерации о противодействии коррупции, принятие своевременных и действенных мер по выявленным нарушениям.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исполнения гражданскими служащими и работниками установленного порядка сообщения о получении подарка в связи с их должностным положением или исполнением ими служебных (должностных) обязанностей, о сдаче и оценке подарка, реализации (выкупа) и зачислении в доход соответствующего бюджета средств, вырученных от его реализации.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рганизационной работы, подразделение Роскомнадзора по профилактике коррупционных и иных правонарушений, руководители ТО Роскомнадзора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,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5 декабр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случаев несоблюдения  гражданскими служащими и работниками установленного порядка сообщения о получении подарка.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контроля исполнения гражданскими служащими обязанности по предварительному уведомлению представителя нанимателя о выполнении иной оплачиваемой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рганизационной работы, подразделение Роскомнадзора по профилактике коррупционных и иных правонарушений,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ТО Роскомнадзора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18-2020 гг.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случаев неисполнения гражданскими служащими обязанности по предварительному уведомлению представителя нанимателя о выполнении иной оплачиваемой работы и рассмотрение их на Комиссии по служебному поведению и урегулированию конфликта интерес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рассмотрению уведомлений гражданских служащих и работников о факте обращения в целях склонения к совершению коррупционных правонарушений.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рганизационной работы, подразделение Роскомнадзора по профилактике коррупционных и иных правонарушений,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ТО Роскомнадзора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18-2020 гг.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Своевременное рассмотрение уведомлений и принятие решений, формирование нетерпимого отношения гражданских служащих и работников к совершению коррупционных правонарушений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лучаев возникновения конфликта интересов, одной из сторон которого являются гражданские служащие и работники, осуществление мер по предотвращению и урегулированию конфликта интересов, а также применение мер юридической ответственности, предусмотренных законодательством Российской  Федерации.</w:t>
            </w:r>
          </w:p>
          <w:p>
            <w:pPr>
              <w:pStyle w:val="Style19"/>
              <w:spacing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рганизационной работы, подразделение Роскомнадзора по профилактике коррупционных и иных правонарушений, руководители ТО Роскомнадзора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18-2020 гг.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урегулирование конфликта интересов в целях предотвращения коррупционных правонарушений.</w:t>
            </w:r>
          </w:p>
        </w:tc>
      </w:tr>
      <w:tr>
        <w:trPr>
          <w:trHeight w:val="14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авового просвещения гражданских служащих и работников по противодействию коррупции (по вопросам соблюдения требований и положений антикоррупционного законодательства Российской Федерации, ответственности за нарушение указанных требований, в том числе об установлении наказания за получение и дачу взятки, посредничество во взяточничестве в виде штрафов, кратных сумме взятки, об увольнении в связи с утратой доверия, а также изменений антикоррупционного законодательства).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рганизационной работы, подразделение Роскомнадзора по профилактике коррупционных и иных правонарушений,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ТО Роском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18-2020 гг.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Своевременное доведение до гражданских служащих и работников положений законодательства Российской Федерации о противодействии коррупции путем проведения видеоконференций, размещения соответствующей информации на официальном сайте Роскомнадзора, устных бесед, консультаций, а также направления информации в письменном виде для ознакомле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овышения уровня квалификации гражданских служащих, в должностные обязанности  которых входит  участие в противодействии корруп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рганизационной работы,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и ТО, подведомственные организ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18-2020 гг.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уровня квалификации гражданских служащих и работников, в должностные обязанности которых входит организация работы по противодействию коррупции.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41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2"/>
              </w:numPr>
              <w:spacing w:before="0" w:after="0"/>
              <w:jc w:val="center"/>
              <w:rPr/>
            </w:pPr>
            <w:r>
              <w:rPr>
                <w:rStyle w:val="StrongEmphasis"/>
                <w:sz w:val="22"/>
                <w:szCs w:val="24"/>
                <w:lang w:val="ru-RU"/>
              </w:rPr>
              <w:t xml:space="preserve">Выявление и систематизация причин и условий проявления коррупции в  деятельности </w:t>
            </w:r>
          </w:p>
          <w:p>
            <w:pPr>
              <w:pStyle w:val="Heading5"/>
              <w:spacing w:before="0" w:after="0"/>
              <w:ind w:left="1080" w:hanging="0"/>
              <w:jc w:val="center"/>
              <w:rPr>
                <w:sz w:val="20"/>
                <w:lang w:val="ru-RU"/>
              </w:rPr>
            </w:pPr>
            <w:r>
              <w:rPr>
                <w:rStyle w:val="StrongEmphasis"/>
                <w:sz w:val="22"/>
                <w:szCs w:val="24"/>
                <w:lang w:val="ru-RU"/>
              </w:rPr>
              <w:t>Роскомнадзора, мониторинг коррупционных рисков и их устранение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ческое проведение оценок коррупционных рисков, возникающих при реализации Роскомнадзором своих функци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рганизационной работы,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ные подразделения </w:t>
              <w:br/>
              <w:t>Роскомнадзора, руководители ТО Роскомнадзора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18-2020 гг.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коррупционно-опасных функций Роскомнадзора, а также корректировка перечня должностей гражданской службы, замещение которых связано с коррупционными рисками.</w:t>
            </w:r>
          </w:p>
          <w:p>
            <w:pPr>
              <w:pStyle w:val="Style19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антикоррупционной экспертизы нормативных правовых актов Роскомнадзора, их проектов и иных документов с учетом мониторинга соответствующей правоприменительной практики в</w:t>
              <w:br/>
              <w:t>целях выявления коррупционных факторов и последующего устранения таких фактор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е управ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18-2020 гг.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ие в нормативных правовых актах и проектах нормативных правовых актов Роскомнадзора коррупциогенных факторов, </w:t>
            </w: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способствующих формированию условий для проявления коррупции</w:t>
            </w:r>
            <w:r>
              <w:rPr>
                <w:sz w:val="22"/>
                <w:szCs w:val="22"/>
              </w:rPr>
              <w:t xml:space="preserve"> и их исключение.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астия независимых экспертов в проведении антикоррупционной экспертизы нормативных правовых актов Роскомнадзора, их проектов, иных докумен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Правовое управление, структурные подразделения </w:t>
              <w:br/>
              <w:t>Роскомнадзора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18-2020 гг.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rFonts w:eastAsia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Недопущение принятия нормативных правовых актов Роскомнадзора, содержащих положения, </w:t>
            </w:r>
            <w:r>
              <w:rPr>
                <w:rFonts w:eastAsia="Calibri"/>
                <w:bCs/>
                <w:iCs/>
                <w:sz w:val="22"/>
                <w:szCs w:val="22"/>
                <w:lang w:eastAsia="en-US"/>
              </w:rPr>
              <w:t>способствующие формированию условий для проявления коррупции.</w:t>
            </w:r>
          </w:p>
        </w:tc>
      </w:tr>
      <w:tr>
        <w:trPr>
          <w:trHeight w:val="141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Обеспечение взаимодействия с правоохранительными органами и иными государственными органами по вопросам противодействия коррупции в Роскомнадзоре.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рганизационной работы,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ТО Роском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</w:r>
          </w:p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2018-2020 гг.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мере необходимости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оперативное реагирование на коррупционные правонарушения и обеспечение соблюдения принципа неотвратимости юридической ответственности за коррупционные и иные правонарушения.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йственного функционирования межведомственного электронного взаимодействия и</w:t>
              <w:br/>
              <w:t>единой системы документооборота, позволяющей осуществлять ведение учета и  контроля исполнения документ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надзору в сфере информационных технологий, Административное управление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18-2020 гг.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ие бумажного документооборота и обеспечение эффективного учета и контроля исполнения документов.</w:t>
            </w:r>
          </w:p>
          <w:p>
            <w:pPr>
              <w:pStyle w:val="Style19"/>
              <w:spacing w:before="0" w:after="0"/>
              <w:jc w:val="both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14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информационной системы разработанной в соответствии с пунктом 19 Национального плана противодействия коррупции на 2018-2020 годы, утвержденного Указом Президента Российской Федерации от 29 июня 2018 г. № 378, сформированной на основе  информационной системы в области противодействия коррупции, эксплуатируемой в Администрации Президента Российской Федерации, для осуществления информационного взаимодействия в целях противодействия коррупции,  в случае принятия решения о  возможности ее создания и внедрения.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организационной работы, Управление по надзору в сфере информационных технологий, 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ТО Роском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-2020 гг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существление автоматизированного сбора и анализа сведений о доходах, расходах, об имуществе и обязательствах имущественного характера, представляемых гражданскими служащими. </w:t>
            </w:r>
          </w:p>
          <w:p>
            <w:pPr>
              <w:pStyle w:val="ConsPlus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ение и минимизация коррупционных рисков, в том числе причин и условий коррупции, в деятельности Роскомнадзора и устранение выявленных коррупционных рисков при осуществлении закупок, товаров, работ, услуг для обеспечения государственных нужд.</w:t>
            </w:r>
          </w:p>
          <w:p>
            <w:pPr>
              <w:pStyle w:val="Style19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ое управление, Финансовое управление, подразделение Роскомнадзора по профилактике коррупционных и иных правонарушений, руководители ТО Роскомнадзора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18-2020 гг.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неукоснительного соблюдения требований действующего законодательства при осуществлении закупок товаров, работ, услуг для обеспечения государственных нужд Роскомнадзора. </w:t>
            </w:r>
          </w:p>
        </w:tc>
      </w:tr>
      <w:tr>
        <w:trPr>
          <w:trHeight w:val="14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кадровой работы в части, касающейся ведения личных дел государственных служащих и работников, в том числе контроля за актуализацией сведений, содержащихся в анкетах, представляемых в Роскомнадзор при поступлении на государственную службу и заключении трудовых договоров, об их родственниках и свойственниках в целях выявления возможного конфликта интерес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ение Роскомнадзора по профилактике коррупционных и иных правонарушений, руководители ТО Роскомнадзора и подведомственных организаций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18-2020 гг.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урегулирование конфликта интересов в целях предотвращения коррупционных правонарушений.</w:t>
            </w:r>
          </w:p>
        </w:tc>
      </w:tr>
      <w:tr>
        <w:trPr>
          <w:trHeight w:val="14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обучение федеральных государственных служащих Роскомнадзора, впервые поступивших на государственную службу, для замещения должностей, включенных в перечни должностей, установленные нормативными правовыми актами Российской Федерации, по образовательным программам в области противодействия коррупции.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рганизационной работы, руководители ТО Роском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18-2020 гг.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еукоснительного соблюдения федеральными государственными гражданскими служащими Роскомнадзора ограничений и запретов, требований о предотвращении или урегулировании конфликта интересов, требований к служебному (должностному) поведению, установленных законодательством Российской Федерации о государственной гражданской службе и о противодействии коррупции, а также осуществление мер по выявлению коррупционных правонарушений.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повышение квалификации работников, в должностные обязанности которых входит организация работы по противодействию корруп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одведомственных ора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18-2020 гг.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мер по противодействию коррупции в организациях Роскомнадзора.</w:t>
            </w:r>
          </w:p>
        </w:tc>
      </w:tr>
      <w:tr>
        <w:trPr>
          <w:trHeight w:val="14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обучения работников, впервые принятых на работу в организации Роскомнадзора, для замещения должностей, включенных в перечни должностей, установленные в организации по образовательным программам в области противодействия корруп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и подведомствен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18-2020 гг.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еукоснительного соблюдения работниками  Роскомнадзора ограничений и запретов, требований о предотвращении или урегулировании конфликта интересов, требований к служебному (должностному) поведению, установленных законодательством Российской Федерации о противодействии коррупции, а также осуществление мер по выявлению коррупционных правонарушений.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4" w:hRule="atLeast"/>
        </w:trPr>
        <w:tc>
          <w:tcPr>
            <w:tcW w:w="15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0" w:after="0"/>
              <w:ind w:left="0" w:hanging="0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rStyle w:val="StrongEmphasis"/>
                <w:sz w:val="22"/>
                <w:szCs w:val="24"/>
                <w:lang w:val="ru-RU"/>
              </w:rPr>
              <w:t>III. Взаимодействие Роскомнадзора с институтами гражданского общества и гражданами, а также создание эффективной системы обратной связи, обеспечение доступности информации о деятельности Роскомнадзора</w:t>
            </w:r>
          </w:p>
        </w:tc>
      </w:tr>
      <w:tr>
        <w:trPr>
          <w:trHeight w:val="10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размещения на официальном сайте Роскомнадзора актуальной информации об антикоррупционной деятельност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рганизационной работы, руководители ТО Роскомнадзора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  <w:p>
            <w:pPr>
              <w:pStyle w:val="Style19"/>
              <w:spacing w:before="0" w:after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18-2020 гг.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беспечение открытости и доступности информации об антикоррупционной деятельности Роскомнадзора.</w:t>
            </w:r>
          </w:p>
        </w:tc>
      </w:tr>
      <w:tr>
        <w:trPr>
          <w:trHeight w:val="3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озможности оперативного представления гражданами и организациями информации о фактах коррупции в Роскомнадзоре или нарушениях гражданскими служащими и работниками требований к служебному (должностному) поведению посредством  функционирования «телефона доверия» по вопросам противодействия коррупции и обеспечения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иема электронных сообщений  на официальный сайт Роскомнадзора. 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 xml:space="preserve">Административное управление, руководители ТО Роскомнадзо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18-2020 гг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евременное получение информации о несоблюдении гражданскими служащими и работниками ограничений и запретов, установленных законодательством Российской Федерации, а также о фактах коррупции и оперативное реагирование на неё.</w:t>
            </w:r>
          </w:p>
        </w:tc>
      </w:tr>
      <w:tr>
        <w:trPr>
          <w:trHeight w:val="16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взаимодействия Роскомнадзора с институтами гражданского общества по вопросам антикоррупционной деятельности, в том числе с общественными объединениями, уставной задачей которых является участие в противодействии коррупции. 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  <w:highlight w:val="cy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  <w:highlight w:val="cyan"/>
              </w:rPr>
            </w:pPr>
            <w:r>
              <w:rPr>
                <w:sz w:val="22"/>
                <w:szCs w:val="22"/>
              </w:rPr>
              <w:t>Управление организационной работы, структурные подразделения Роскомнадзора, руководители ТО Роскомнадз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18-2020 гг.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открытости при обсуждении принимаемых Роскомнадзором мер по вопросам противодействия коррупции.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взаимодействия Роскомнадзора и ТО Роскомнадзора со средствами массовой информации в сфере противодействия коррупции, в том числе оказание содействия средствам массовой информации в освещении мер по противодействию коррупции, принимаемых Роскомнадзором, и придании гласности фактов  коррупции в Роскомнадзоре и ТО Роскомнадзора.</w:t>
            </w:r>
          </w:p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рганизационной работы, структурные подразделения Роскомнадзора, руководители ТО Роскомнадзора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18-2020 гг.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убличности и открытости деятельности Роскомнадзора в сфере противодействия коррупции.</w:t>
            </w:r>
          </w:p>
        </w:tc>
      </w:tr>
      <w:tr>
        <w:trPr>
          <w:trHeight w:val="18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публикаций в  средствах массовой информации о фактах проявления коррупции в Роскомнадзоре и ТО Роскомнадзор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рганизационной работы, структурные подразделения Роскомнадзора, руководители ТО Роскомнадзора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</w:t>
            </w:r>
          </w:p>
          <w:p>
            <w:pPr>
              <w:pStyle w:val="Style19"/>
              <w:spacing w:before="0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2018-2020 гг.</w:t>
            </w:r>
          </w:p>
          <w:p>
            <w:pPr>
              <w:pStyle w:val="Style19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роверка информации о фактах проявления коррупции в Роскомнадзоре, опубликованных в средствах массовой информации, и принятие необходимых мер по устранению обнаруженных коррупционных  нарушений.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134" w:right="851" w:gutter="0" w:header="709" w:top="851" w:footer="0" w:bottom="56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ind w:left="5664" w:hanging="0"/>
      <w:outlineLvl w:val="4"/>
    </w:pPr>
    <w:rPr>
      <w:bCs/>
      <w:szCs w:val="20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pacing w:val="1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1">
    <w:name w:val="Основной текст (5)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color w:val="000000"/>
      <w:spacing w:val="1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32"/>
      <w:szCs w:val="3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1200" w:after="0"/>
      <w:jc w:val="center"/>
    </w:pPr>
    <w:rPr>
      <w:b/>
      <w:bCs/>
      <w:sz w:val="26"/>
      <w:szCs w:val="2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900" w:after="0"/>
      <w:ind w:firstLine="700"/>
      <w:jc w:val="both"/>
    </w:pPr>
    <w:rPr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2:54:00Z</dcterms:created>
  <dc:creator>Ivanova</dc:creator>
  <dc:description/>
  <dc:language>en-US</dc:language>
  <cp:lastModifiedBy>Ибриева Элина Викторовна</cp:lastModifiedBy>
  <cp:lastPrinted>2018-07-26T18:28:00Z</cp:lastPrinted>
  <dcterms:modified xsi:type="dcterms:W3CDTF">2018-08-10T12:54:00Z</dcterms:modified>
  <cp:revision>2</cp:revision>
  <dc:subject/>
  <dc:title/>
</cp:coreProperties>
</file>