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федерального государственного служащего по состоянию на 01.01.20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нтоненко Ивана Александрович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лавного специалиста-эксперта отдела на КМВ Управления Роскомнадзора по Ставропольскому краю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344097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супруга и несовершеннолетних детей федерального государственного служащего по состоянию на 01.01.2010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Декларированный годовой доход -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34074 рубля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имуществе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852"/>
        <w:gridCol w:w="1852"/>
        <w:gridCol w:w="18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9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транспортных средст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78"/>
        <w:gridCol w:w="29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та транспортного сред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1:00Z</dcterms:created>
  <dc:creator>Kuleshina</dc:creator>
  <dc:description/>
  <cp:keywords/>
  <dc:language>en-US</dc:language>
  <cp:lastModifiedBy>Иван</cp:lastModifiedBy>
  <cp:lastPrinted>2007-03-19T09:13:00Z</cp:lastPrinted>
  <dcterms:modified xsi:type="dcterms:W3CDTF">2010-05-06T08:31:00Z</dcterms:modified>
  <cp:revision>2</cp:revision>
  <dc:subject/>
  <dc:title>СВЕДЕНИЯ</dc:title>
</cp:coreProperties>
</file>