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93" w:hRule="atLeast"/>
        </w:trPr>
        <w:tc>
          <w:tcPr>
            <w:tcW w:w="10348" w:type="dxa"/>
            <w:tcBorders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8965" cy="72390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1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КОМНАДЗ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ЕВЕРО-КАВКАЗСКОМУ ФЕДЕРАЛЬНОМУ ОКРУГ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П Р И К А 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u w:val="single"/>
              </w:rPr>
              <w:t xml:space="preserve">30.05.2016  </w:t>
            </w:r>
            <w:r>
              <w:rPr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 xml:space="preserve">110 </w:t>
            </w: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. Ставропо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разделении по профилактике коррупционных и иных правонарушений Управления Роскомнадзора по Северо-Кавказскому федеральному округ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оссийской Федерации от 15 июля        2015 г. № 364 «О мерах по совершенствованию организации деятельности в области противодействия коррупции» и во исполнении пункта 3.18 Протокола расширенного совещания Федеральной службы по надзору в сфере связи, информационных технологий и массовых коммуникаций от 21 декабря 2015 г. № 2-кс                                   п р и к а з ы в а 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/>
      </w:pPr>
      <w:r>
        <w:rPr>
          <w:sz w:val="28"/>
          <w:szCs w:val="28"/>
        </w:rPr>
        <w:t>Создать подразделение по профилактике коррупционных и иных правонарушений Управления Роскомнадзора по Северо-Кавказскому федеральному округу (далее – Управление) в состав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Управления,  ответственный за общую координацию работы по противодействию коррупции в Управлении – руководитель подраздел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начальник отдела государственной службы, кадров и правового обеспечения – заместитель руководителя подраздел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эксперт отдела государственной службы, кадров и правового обеспечения, ответственный за обеспечение кадровой работы в Управлении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/>
      </w:pPr>
      <w:r>
        <w:rPr>
          <w:sz w:val="28"/>
          <w:szCs w:val="28"/>
        </w:rPr>
        <w:t>Утвердить прилагаемое Положение о подразделении по профилактике коррупционных и иных правонарушений Управления Роскомнадзора по Северо-Кавказскому федеральному округу (далее – Положение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у государственной службы, кадров и правового обеспечения (Тратниковой Т.А.) обеспечить включение в должностные регламенты государственных гражданских служащих, замещающих должности, названные в пункте 1 настоящего приказа, обязанности по осуществлению деятельности подразделения по профилактике коррупционных и иных правонарушений, согласно разделу III Положения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риказа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Д.В. Поля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1:00Z</dcterms:created>
  <dc:creator>romantsova</dc:creator>
  <dc:description/>
  <cp:keywords/>
  <dc:language>en-US</dc:language>
  <cp:lastModifiedBy>tratnikova</cp:lastModifiedBy>
  <cp:lastPrinted>2009-07-01T14:13:00Z</cp:lastPrinted>
  <dcterms:modified xsi:type="dcterms:W3CDTF">2016-05-31T11:07:00Z</dcterms:modified>
  <cp:revision>3</cp:revision>
  <dc:subject/>
  <dc:title> </dc:title>
</cp:coreProperties>
</file>