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ind w:firstLine="708"/>
        <w:jc w:val="both"/>
        <w:rPr/>
      </w:pPr>
      <w:r>
        <w:rPr/>
        <w:t>Управлением Роскомнадзора по Северо-Кавказскому федеральному округу              10 сентября 2020 года был проведен конкурс на включение в кадровый резерв Управления Роскомнадзора по Северо-Кавказскому федеральному округу для замещения «старшей» группы должностей государственной гражданской службы Российской Федерации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конкурсе </w:t>
      </w:r>
      <w:r>
        <w:rPr>
          <w:rFonts w:cs="Times New Roman" w:ascii="Times New Roman" w:hAnsi="Times New Roman"/>
        </w:rPr>
        <w:t>на включение в кадровый резерв Управления Роскомнадзора по Северо-Кавказскому федеральному округу для замещения «старшей» группы должностей государственной гражданской службы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подали документы следующие кандидаты: Донец Михаил Сергеевич, Ракова Олеся Александровна, Поляничко Артём Сергеевич, Бобкова Татьяна Михайловна, Ерёмин Иван Алексеевич.  Все кандидаты были допущены ко второму этапу конкурс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м этапе конкурса приняли участие: Донец Михаил Сергеевич, Ракова Олеся Александровна, Поляничко Артём Сергеевич, Бобкова Татьяна Михайловна, Ерёмин Иван Алексеевич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, в соответствии с Положением о кадровом резерве федерального государственного органа, утвержденного Указом Президента Российской Федерации от 01.03.2017 № 96 «Об утверждении Положения о кадровом резерве федерального государственного органа»  конкурсной комиссией приняты решения о включении в кадровый резерв следующих кандидатов:  Донец Михаил Сергеевич, Ракова Олеся Александровна, Поляничко Артём Сергеевич, Бобкова Татьяна Михайловна, Ерёмин Иван Алексеевич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м участникам направлены уведомления о результатах конкурс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16:00Z</dcterms:created>
  <dc:creator>Tratnikova</dc:creator>
  <dc:description/>
  <dc:language>en-US</dc:language>
  <cp:lastModifiedBy>tratnikova</cp:lastModifiedBy>
  <dcterms:modified xsi:type="dcterms:W3CDTF">2020-09-11T12:19:00Z</dcterms:modified>
  <cp:revision>3</cp:revision>
  <dc:subject/>
  <dc:title/>
</cp:coreProperties>
</file>