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993" w:hRule="atLeast"/>
        </w:trPr>
        <w:tc>
          <w:tcPr>
            <w:tcW w:w="10348" w:type="dxa"/>
            <w:tcBorders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8965" cy="7073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71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КОМНАДЗ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 ТЕХНОЛОГИЙ И МАССОВЫХ КОММУНИК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ЕВЕРО-КАВКАЗСКОМУ ФЕДЕРАЛЬНОМУ ОКРУГ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П Р И К А З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8.07.2015                                                                                        № 1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 Ставрополь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елефоне довер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антикоррупционных мероприятий, проводимых Управлением Федеральной службы по надзору в сфере связи, информационных технологий и массовых коммуникаций по Северо-Кавказскому федеральному округу, повышения эффективности обеспечения соблюдения федеральными государственными гражданскими служащими запретов, ограничений, обязательств и правил служебного поведения, формирования в обществе нетерпимости к коррупционному повед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р и к а з ы в а ю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 Для принятия информации о коррупционных и иных правонарушениях и о соблюдении требований к служебному поведению федеральных государственных гражданских служащих в Управлении Роскомнадзора по Северо-Кавказскому федеральному округу установить телефон доверия (8652) 577-004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2. Определить что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бонент предупреждается о том, что анонимные обращения не рассматриваются. Абоненту предлагается назвать свою фамилию, имя, отчество (при наличии), адрес для корреспонден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беседы передается должностному лицу, ответственному за работу по профилактике коррупционных и иных правонарушений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держание беседы не передаётся третьей стороне; допускается сбор статистической информации о звонке: категория проблемы, возраст абонента и его социальное положение  если он сообщи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згляды, которые высказывает абонент, не осуждаются и не критикуются, что позволяет создать комфортные условия для разговора и эффективной работы над проблемо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бонент может в любой момент прервать разговор, то же может сделать и консультант при определенных условиях (информация оскорбительного характера и т.п.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Назначить делопроизводителя отдела анализа и координации деятельности территориальных управлений Управление Роскомнадзора по Северо-Кавказскому федеральному округу консультантом телефона доверия, в обязанности которого входит: приём информации с телефона доверия; доведение полученной информации до должностного лица, ответственного за работу по профилактике коррупционных и иных правонару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нать приказ от 19 июня 2013 года № 256 «О телефоне доверия» утратившим си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Контроль исполнения настоящего приказа возложить на заместителя руководителя М.Н. Новик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В. Полянич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30:00Z</dcterms:created>
  <dc:creator>romantsova</dc:creator>
  <dc:description/>
  <dc:language>en-US</dc:language>
  <cp:lastModifiedBy>Tratnikova</cp:lastModifiedBy>
  <cp:lastPrinted>2009-07-01T14:13:00Z</cp:lastPrinted>
  <dcterms:modified xsi:type="dcterms:W3CDTF">2015-07-21T06:30:00Z</dcterms:modified>
  <cp:revision>2</cp:revision>
  <dc:subject/>
  <dc:title/>
</cp:coreProperties>
</file>