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5046" w:hanging="0"/>
        <w:rPr/>
      </w:pPr>
      <w:r>
        <w:rPr/>
        <w:t>Приложение № 2</w:t>
        <w:br/>
        <w:t>к Методическим рекомендациям по уведомлению уполномоченного органа о начале деятельности по обработки персональных данных и внесении изменений в ранее представленные сведения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онное письмо о внесении изменений в сведения об операторе в реестре операт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и сокращенное наименование (ИНН, ОГРН), фамилия, имя, отчество (при наличии) Операт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онахождения и почтовый адрес Операт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гистрационный номер записи в реестре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я изменений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ствуясь: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авовое основание обработки персональных данны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с целью: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цель обработки персональных данны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уществляет обработку: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тегории персональных данны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надлежащих: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тегории субъектов, персональные данные которых обрабатыв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бработка вышеуказанных персональных данных будет осуществляться путем: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еречень действий с персональными данными, общее описание используемых оператором спосо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бработки персональных данных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безопасности персональных данных принимаются следующие меры: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описание мер, предусмотренных ст. ст. 18.1 и 19 Федерального закона № 152-ФЗ от 27.07.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“</w:t>
      </w:r>
      <w:r>
        <w:rPr/>
        <w:t>О персональных данных”, в т.ч. сведения о наличии шифровальных (криптографически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редств и наименования этих средств; фамилия, имя, отчество физического лица или 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юридического лица, ответственных за организацию обработки персональных данны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 номера их контактных телефонов, почтовые адреса и адреса электронной почты)</w:t>
      </w:r>
    </w:p>
    <w:p>
      <w:pPr>
        <w:pStyle w:val="Normal"/>
        <w:keepNext w:val="true"/>
        <w:spacing w:before="240" w:after="0"/>
        <w:rPr/>
      </w:pPr>
      <w:r>
        <w:rPr>
          <w:sz w:val="24"/>
          <w:szCs w:val="24"/>
        </w:rPr>
        <w:t xml:space="preserve">Сведения о наличии или об отсутствии трансграничной передачи персональных данных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и наличии трансграничной передачи персональных данных в процессе их обработки, с указанием переч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ностранных государств, на территорию которых осуществляется трансграничная передача персональных данны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Сведения об обеспечении безопасности персональных данных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ведения об обеспечении безопасности персональных данных в соответствии с требован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 защите персональных данных, установленными Правительством Российской Федерации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Сведения о местонахождении базы данных информации, содержащей персональные данные граждан Российской Федерации: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трана, адрес местонахождения базы данных, наименование информационной системы (базы данных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314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начала обработки персональных данных  </w:t>
        <w:tab/>
      </w:r>
    </w:p>
    <w:p>
      <w:pPr>
        <w:pStyle w:val="Normal"/>
        <w:pBdr>
          <w:top w:val="single" w:sz="4" w:space="1" w:color="000000"/>
        </w:pBdr>
        <w:ind w:left="4802" w:hanging="0"/>
        <w:jc w:val="center"/>
        <w:rPr/>
      </w:pPr>
      <w:r>
        <w:rPr/>
        <w:t>(число, месяц, год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Срок или условие прекращения обработки персональных данных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числе, месяц, год или основание (условие), наступление которого повлечет прекращение обработки персональных данных)</w:t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84"/>
        <w:gridCol w:w="2608"/>
        <w:gridCol w:w="284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3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97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2">
    <w:name w:val="Заголовок №1 (2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3">
    <w:name w:val="Заголовок №1 (3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Arial Unicode MS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1020"/>
      <w:jc w:val="center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1">
    <w:name w:val="Заголовок №1 (2)1"/>
    <w:basedOn w:val="Normal"/>
    <w:qFormat/>
    <w:pPr>
      <w:shd w:fill="FFFFFF" w:val="clear"/>
      <w:autoSpaceDE w:val="true"/>
      <w:spacing w:lineRule="exact" w:line="322" w:before="0" w:after="600"/>
      <w:jc w:val="center"/>
      <w:outlineLvl w:val="0"/>
    </w:pPr>
    <w:rPr>
      <w:sz w:val="28"/>
      <w:szCs w:val="28"/>
    </w:rPr>
  </w:style>
  <w:style w:type="paragraph" w:styleId="131">
    <w:name w:val="Заголовок №1 (3)1"/>
    <w:basedOn w:val="Normal"/>
    <w:qFormat/>
    <w:pPr>
      <w:shd w:fill="FFFFFF" w:val="clear"/>
      <w:autoSpaceDE w:val="true"/>
      <w:spacing w:lineRule="exact" w:line="322"/>
      <w:ind w:firstLine="460"/>
      <w:outlineLvl w:val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06:00Z</dcterms:created>
  <dc:creator>КонсультантПлюс</dc:creator>
  <dc:description/>
  <cp:keywords/>
  <dc:language>en-US</dc:language>
  <cp:lastModifiedBy>eremin</cp:lastModifiedBy>
  <cp:lastPrinted>2012-04-02T11:37:00Z</cp:lastPrinted>
  <dcterms:modified xsi:type="dcterms:W3CDTF">2017-08-23T11:06:00Z</dcterms:modified>
  <cp:revision>2</cp:revision>
  <dc:subject/>
  <dc:title>Приложение № 3</dc:title>
</cp:coreProperties>
</file>