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ind w:firstLine="708"/>
        <w:jc w:val="both"/>
        <w:rPr/>
      </w:pPr>
      <w:r>
        <w:rPr/>
        <w:t xml:space="preserve">Управлением Роскомнадзора по Северо-Кавказскому федеральному округу </w:t>
        <w:br/>
        <w:t>01 октября 2019 года был проведен конкурс на включение в кадровый резерв Управления Роскомнадзора по Северо-Кавказскому федеральному округу для замещения «старшей» группы должностей государственной гражданской службы Российской Федерации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конкурсе на включение в кадровый резерв Управления Роскомнадзора по Северо-Кавказскому федеральному округу для замещения «старшей» группы должностей государственной гражданской службы Российской Федерации подали документы следующие кандидаты: </w:t>
      </w:r>
      <w:r>
        <w:rPr>
          <w:rFonts w:cs="Times New Roman" w:ascii="Times New Roman" w:hAnsi="Times New Roman"/>
        </w:rPr>
        <w:t>Кондрашов Александр Александрович, Енгибарян Алина Артуровна, Брижак Елизавета Андреевна, Рытова Вероника Владимиров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тором этапе конкурса приняли участие: </w:t>
      </w:r>
      <w:r>
        <w:rPr>
          <w:rFonts w:cs="Times New Roman" w:ascii="Times New Roman" w:hAnsi="Times New Roman"/>
        </w:rPr>
        <w:t>Кондрашов Александр Александрович, Енгибарян Алина Артуровна, Брижак Елизавета Андреевна, Рытова Вероника Владимиров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ценки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, в соответствии с Положением о кадровом резерве федерального государственного органа, утвержденного Указом Президента Российской Федерации от 01.03.2017 № 96 «Об утверждении Положения о кадровом резерве федерального государственного органа», Единой методики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, утвержденной Постановлением Правительства Российской Федерации от 31.03.2018 № 397 «Об утверждении Единой методики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» конкурсной комиссией приняты решения </w:t>
      </w:r>
      <w:r>
        <w:rPr>
          <w:rFonts w:cs="Times New Roman" w:ascii="Times New Roman" w:hAnsi="Times New Roman"/>
          <w:b/>
          <w:sz w:val="24"/>
          <w:szCs w:val="24"/>
        </w:rPr>
        <w:t>о включении в кадровый резерв «старшей» группы должностей</w:t>
      </w:r>
      <w:r>
        <w:rPr>
          <w:rFonts w:cs="Times New Roman" w:ascii="Times New Roman" w:hAnsi="Times New Roman"/>
          <w:sz w:val="24"/>
          <w:szCs w:val="24"/>
        </w:rPr>
        <w:t xml:space="preserve"> следующих кандидатов:  </w:t>
      </w:r>
      <w:r>
        <w:rPr>
          <w:rFonts w:cs="Times New Roman" w:ascii="Times New Roman" w:hAnsi="Times New Roman"/>
          <w:b/>
        </w:rPr>
        <w:t>Кондрашова Александра Александровича, Енгибарян Алины Артуровны, Брижак Елизаветы Андреевны, Рытовой Вероники Владимировны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сем участникам направлены уведомления о результатах конкурс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12:00Z</dcterms:created>
  <dc:creator>Tratnikova</dc:creator>
  <dc:description/>
  <cp:keywords/>
  <dc:language>en-US</dc:language>
  <cp:lastModifiedBy>shayahmetova</cp:lastModifiedBy>
  <dcterms:modified xsi:type="dcterms:W3CDTF">2019-10-04T08:12:00Z</dcterms:modified>
  <cp:revision>2</cp:revision>
  <dc:subject/>
  <dc:title/>
</cp:coreProperties>
</file>